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ГАЛКИНСКОЕ»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 декабря  2013                                                                                        № 66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. Галкино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 внесении изменений в Решение Совета сельского поселения «Галкинское» № 113 от 30.08.2011 «</w:t>
      </w:r>
      <w:r>
        <w:rPr>
          <w:rFonts w:cs="Times New Roman" w:ascii="Times New Roman" w:hAnsi="Times New Roman"/>
          <w:b/>
          <w:bCs/>
          <w:sz w:val="28"/>
          <w:szCs w:val="28"/>
        </w:rPr>
        <w:t>О комиссии по соблюдению требований к служебному поведению муниципальных служащих, урегулированию конфликта интересов в органах местного самоуправления сельского поселения «Галкинское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Ф от 02.04.2013 № 309 «О мерах по реализации отдельных положений Федерального закона «О противодействии коррупции», Указом Президента РФ от 01.07.2010 3№ 821 «О комиссиях по соблюдению требований к служебному поведению федеральных государственных служащих и урегулированию конфликта интересов», Совет сельского поселения «Галкинское» 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ести следующие изменения в Решение Совета сельского поселения «</w:t>
      </w:r>
      <w:r>
        <w:rPr>
          <w:rFonts w:cs="Times New Roman" w:ascii="Times New Roman" w:hAnsi="Times New Roman"/>
          <w:sz w:val="28"/>
          <w:szCs w:val="28"/>
        </w:rPr>
        <w:t>Галкинско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 № 113 от 30.08.2011 «О комиссии по соблюдению требований к служебному поведению муниципальных служащих, урегулированию конфликта интересов в органах местного самоуправления сельского поселения «Галкинское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ункт 4.1 Положения дополнить подпунктом «г»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г) представление руководителем муниципального органа материалов проверки, свидетельствующих о представлении муниципальным служащим недостоверных или неполных сведений, предусмотренных ч.1 ст.3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»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ункт 4.15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4.15. По итогам рассмотрения вопроса, указанного в абзаце втором подпункта «а» пункта 4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установить, что сведения, представленные муниципальны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итогам рассмотрения вопроса, указанного в абзаце третьем подпункта «а» пункта 4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муниципального орга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ополнить Положение пунктом 4.15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4.15.1. По итогам рассмотрения вопроса, указанного в абзаце втором подпункта «б» пункта 4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итогам рассмотрения вопроса, указанного в абзаце третьем подпункта «б» пункта 4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муниципального органа применить к муниципальному служащему конкретную меру ответственности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ополнить Положение пунктом 4.15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4.15.2. По итогам рассмотрения вопроса, указанного в подпункте «г» пункта 4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признать, что сведения, представленные муниципальным служащим в соответствии с ч.1 ст.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признать, что сведения, представленные муниципальным служащим в соответствии с ч.1 ст.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ополнить Положение пунктом 4.15.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4.15.3. По итогам рассмотрения вопросов, указанных в подпунктах «а», «б» и «г» пункта 4.1 настоящего Положения, при наличии к тому оснований комиссия может принять иное решение, чем это предусмотрено пунктом 4.15-4.15.2 настоящего Положения. Основания и мотивы принятия такого решения должны быть отражены в протоколе заседания комиссии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ополнить Положение пунктом 4.15.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4.15.4. По итогам рассмотрения вопроса, предусмотренного подпунктом «в» пункта 4.1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править настоящее Решение главе сельского поселения для подписания и официального опубликования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шение вступает в силу с момента его официального опубликования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Л.П. Галицк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0:34:00Z</dcterms:created>
  <dc:creator>beloplotova_nn</dc:creator>
  <dc:description/>
  <cp:keywords/>
  <dc:language>en-US</dc:language>
  <cp:lastModifiedBy>1</cp:lastModifiedBy>
  <cp:lastPrinted>2013-12-15T17:34:00Z</cp:lastPrinted>
  <dcterms:modified xsi:type="dcterms:W3CDTF">2014-01-13T03:13:00Z</dcterms:modified>
  <cp:revision>6</cp:revision>
  <dc:subject/>
  <dc:title/>
</cp:coreProperties>
</file>